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5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is is sort of a dreadful story – I had an affair once. I’ve never had such deep emotions or feelings. I guess I was in love. I had all that passion, but at the same time I felt so much guilt. I put myself through things I’ve never put myself through before. I think you can’t have a lot of self-esteem if you’re in an affair, because you know that it’s kind of hidden, or whatever. You’re doing something for a person and you’re not held in the same respect or the standard as a person’s spouse. It’s a bittersweet memory. I don’t know if it was love or infatuation or excitement. I felt a lot of qualms about it, because I was raised in a Christian household and that wasn’t a Christian thing to do. I was young, in love, and I did something that I probably shouldn’t have. It probably would have been better for all concerned if I hadn’t had that experience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2:01:00Z</dcterms:created>
  <dc:creator>Subject Account</dc:creator>
  <dc:description/>
  <cp:keywords/>
  <dc:language>en-US</dc:language>
  <cp:lastModifiedBy>Subject Account</cp:lastModifiedBy>
  <dcterms:modified xsi:type="dcterms:W3CDTF">2005-07-21T02:01:00Z</dcterms:modified>
  <cp:revision>1</cp:revision>
  <dc:subject/>
  <dc:title>Memory 5511</dc:title>
</cp:coreProperties>
</file>